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lcome to PHILD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, guess what my name is? Sorry the title is so 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DOOM is a complete episode replacement for Episode 3: Inferno of Doom 1.9. I made this quite a long time ago, but have never tried sharing it with anyone.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note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think this is fairly hard, but certainly not impossible. Ammo is at a premium, so conserve, and try not to waste too much. There are several places in the game where following your first instinct (shoot the heck outta stuff) will be wro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eal attempt was made to make the levels feel like “real” locations.  </w:t>
      </w:r>
    </w:p>
    <w:p>
      <w:pPr>
        <w:pStyle w:val="Normal"/>
        <w:numPr>
          <w:ilvl w:val="0"/>
          <w:numId w:val="2"/>
        </w:numPr>
        <w:rPr/>
      </w:pPr>
      <w:r>
        <w:rPr/>
        <w:t>There is a .bat file that you can run, if you like.</w:t>
      </w:r>
    </w:p>
    <w:p>
      <w:pPr>
        <w:pStyle w:val="Normal"/>
        <w:numPr>
          <w:ilvl w:val="0"/>
          <w:numId w:val="2"/>
        </w:numPr>
        <w:rPr/>
      </w:pPr>
      <w:r>
        <w:rPr/>
        <w:t>The game includes a demo, featuring one of the later levels.</w:t>
      </w:r>
    </w:p>
    <w:p>
      <w:pPr>
        <w:pStyle w:val="Normal"/>
        <w:numPr>
          <w:ilvl w:val="0"/>
          <w:numId w:val="2"/>
        </w:numPr>
        <w:rPr/>
      </w:pPr>
      <w:r>
        <w:rPr/>
        <w:t>Sorry, level names and the game-end text have not been changed, so those parts won’t make much sense… just ignore it.</w:t>
      </w:r>
    </w:p>
    <w:p>
      <w:pPr>
        <w:pStyle w:val="Normal"/>
        <w:numPr>
          <w:ilvl w:val="0"/>
          <w:numId w:val="2"/>
        </w:numPr>
        <w:rPr/>
      </w:pPr>
      <w:r>
        <w:rPr/>
        <w:t>The secret level is especially fun, if you can find it. SPOILER ALERT: if you don’t want a hint, don’t read this backwards: tes ssehc a si level e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1:03:00Z</dcterms:created>
  <dc:creator>Phil Memmer</dc:creator>
  <dc:description/>
  <dc:language>en-US</dc:language>
  <cp:lastModifiedBy>Phil Memmer</cp:lastModifiedBy>
  <dcterms:modified xsi:type="dcterms:W3CDTF">2007-08-17T01:27:00Z</dcterms:modified>
  <cp:revision>1</cp:revision>
  <dc:subject/>
  <dc:title>Welcome to PHILDOOM</dc:title>
</cp:coreProperties>
</file>